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bookmarkStart w:id="0" w:name="Section_8_Flowchart"/>
      <w:r>
        <w:rPr>
          <w:sz w:val="28"/>
        </w:rPr>
        <w:t>Section VIII.</w:t>
      </w:r>
      <w:bookmarkEnd w:id="0"/>
    </w:p>
    <w:p>
      <w:pPr>
        <w:pStyle w:val="Heading2"/>
        <w:rPr>
          <w:sz w:val="28"/>
        </w:rPr>
      </w:pPr>
      <w:r>
        <w:rPr>
          <w:sz w:val="28"/>
        </w:rPr>
        <w:t>Impacts on Breeding Areas, Nurseries, and Fish-eating Animal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7435</wp:posOffset>
                </wp:positionH>
                <wp:positionV relativeFrom="paragraph">
                  <wp:posOffset>133350</wp:posOffset>
                </wp:positionV>
                <wp:extent cx="1828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5pt" to="328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1595</wp:posOffset>
                </wp:positionH>
                <wp:positionV relativeFrom="paragraph">
                  <wp:posOffset>56515</wp:posOffset>
                </wp:positionV>
                <wp:extent cx="83185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0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0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1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1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97790</wp:posOffset>
                </wp:positionV>
                <wp:extent cx="2926080" cy="1645920"/>
                <wp:effectExtent l="10160" t="5715" r="1079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645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40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the propos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quacultu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peci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known to migrate to streams and riv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54pt;margin-top:7.7pt;width:230.35pt;height:129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40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s the proposed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quaculture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peci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known to migrate to streams and river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6350</wp:posOffset>
                </wp:positionV>
                <wp:extent cx="3777615" cy="3067050"/>
                <wp:effectExtent l="8255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306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4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re there wild populations of the same species or other fish species that could be adversely affected by biotic interactions wit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cape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om culture facility during spawning season? Consider the following types of interactions: predation, parasitism, competition, mutualism, disease and multitrophic effec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0.5pt;width:297.4pt;height:24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4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re there wild populations of the same species or other fish species that could be adversely affected by biotic interactions with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capee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rom culture facility during spawning season? Consider the following types of interactions: predation, parasitism, competition, mutualism, disease and multitrophic effec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635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5pt" to="183.6pt,7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4365</wp:posOffset>
                </wp:positionH>
                <wp:positionV relativeFrom="paragraph">
                  <wp:posOffset>25400</wp:posOffset>
                </wp:positionV>
                <wp:extent cx="0" cy="2628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2pt" to="-49.95pt,20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44450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5pt" to="183.5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7435</wp:posOffset>
                </wp:positionH>
                <wp:positionV relativeFrom="paragraph">
                  <wp:posOffset>12700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pt" to="184.05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9335</wp:posOffset>
                </wp:positionH>
                <wp:positionV relativeFrom="paragraph">
                  <wp:posOffset>12700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0pt" to="481.05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4565</wp:posOffset>
                </wp:positionH>
                <wp:positionV relativeFrom="paragraph">
                  <wp:posOffset>4445</wp:posOffset>
                </wp:positionV>
                <wp:extent cx="557530" cy="283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3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1990</wp:posOffset>
                </wp:positionH>
                <wp:positionV relativeFrom="paragraph">
                  <wp:posOffset>109855</wp:posOffset>
                </wp:positionV>
                <wp:extent cx="466090" cy="5575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3.9pt;mso-wrap-distance-left:9.05pt;mso-wrap-distance-right:9.05pt;mso-wrap-distance-top:0pt;mso-wrap-distance-bottom:0pt;margin-top:8.6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2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Glossary%2012-01-01.doc" \l "Zone_of_influence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2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Glossary%2012-01-01.doc" \l "Zone_of_influence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33350</wp:posOffset>
                </wp:positionV>
                <wp:extent cx="3291840" cy="1828800"/>
                <wp:effectExtent l="10160" t="5715" r="1079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4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cilit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ocated within a “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one of influen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” for a known spawning area?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0.5pt;width:259.1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4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s t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cilit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located within a “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one of influenc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” for a known spawning area?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0.5pt" to="184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2890</wp:posOffset>
                </wp:positionH>
                <wp:positionV relativeFrom="paragraph">
                  <wp:posOffset>14605</wp:posOffset>
                </wp:positionV>
                <wp:extent cx="55753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1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5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../C:/My%20Documents/1%20Env.Assessment%20Tool%20Merged/Section%20VIII.%20%20Breeding,%20Nurseries%2012-01-01.doc" \l "Question_42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5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../C:/My%20Documents/1%20Env.Assessment%20Tool%20Merged/Section%20VIII.%20%20Breeding,%20Nurseries%2012-01-01.doc" \l "Question_42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7835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7.05pt" to="481pt,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0435</wp:posOffset>
                </wp:positionH>
                <wp:positionV relativeFrom="paragraph">
                  <wp:posOffset>89535</wp:posOffset>
                </wp:positionV>
                <wp:extent cx="2011680" cy="2377440"/>
                <wp:effectExtent l="5715" t="5080" r="82550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377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25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ulturing this particular species poses a hazard to wild populations (see supporting text). If willing to accept this risk, 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 4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f not, recommend culturing a different species or relocating facility away from spawning habit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74.05pt;margin-top:7.05pt;width:158.35pt;height:187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25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ulturing this particular species poses a hazard to wild populations (see supporting text). If willing to accept this risk, 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 4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f not, recommend culturing a different species or relocating facility away from spawning habita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5915</wp:posOffset>
                </wp:positionH>
                <wp:positionV relativeFrom="paragraph">
                  <wp:posOffset>80645</wp:posOffset>
                </wp:positionV>
                <wp:extent cx="539115" cy="356235"/>
                <wp:effectExtent l="0" t="0" r="109855" b="10985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pt 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6.35pt;mso-position-vertical-relative:text;margin-left:226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ept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6035</wp:posOffset>
                </wp:positionH>
                <wp:positionV relativeFrom="paragraph">
                  <wp:posOffset>26035</wp:posOffset>
                </wp:positionV>
                <wp:extent cx="1257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05pt" to="301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108585</wp:posOffset>
                </wp:positionV>
                <wp:extent cx="0" cy="2171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8.55pt" to="166.05pt,1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735</wp:posOffset>
                </wp:positionH>
                <wp:positionV relativeFrom="paragraph">
                  <wp:posOffset>4508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55pt" to="13.05pt,1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91440</wp:posOffset>
                </wp:positionV>
                <wp:extent cx="466090" cy="66484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2.35pt;mso-wrap-distance-left:9.05pt;mso-wrap-distance-right:9.05pt;mso-wrap-distance-top:0pt;mso-wrap-distance-bottom:0pt;margin-top:7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1 y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5735</wp:posOffset>
                </wp:positionH>
                <wp:positionV relativeFrom="paragraph">
                  <wp:posOffset>59690</wp:posOffset>
                </wp:positionV>
                <wp:extent cx="466090" cy="5575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3.9pt;mso-wrap-distance-left:9.05pt;mso-wrap-distance-right:9.05pt;mso-wrap-distance-top:0pt;mso-wrap-distance-bottom:0pt;margin-top:4.7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6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../C:/My%20Documents/1%20Env.Assessment%20Tool%20Merged/Section%20VIII.%20%20Breeding,%20Nurseries%2012-01-01.doc" \l "Question_43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6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../C:/My%20Documents/1%20Env.Assessment%20Tool%20Merged/Section%20VIII.%20%20Breeding,%20Nurseries%2012-01-01.doc" \l "Question_43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8680</wp:posOffset>
                </wp:positionH>
                <wp:positionV relativeFrom="paragraph">
                  <wp:posOffset>107315</wp:posOffset>
                </wp:positionV>
                <wp:extent cx="2011680" cy="2377440"/>
                <wp:effectExtent l="5715" t="5080" r="82550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377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26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is poses a hazard to spawning areas due to the potential of habitat degradation from the facility structure or released effluent.  If willing to accept this risk, proceed to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 4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If not, consider relocating facility away from spawning ground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8.45pt;width:158.35pt;height:187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26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is poses a hazard to spawning areas due to the potential of habitat degradation from the facility structure or released effluent.  If willing to accept this risk, proceed to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 4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If not, consider relocating facility away from spawning ground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../C:/My%20Documents/1%20Env.Assessment%20Tool%20Merged/Section%20VIII.%20%20Breeding,%20Nurseries%2012-01-01.doc" \l "Question_43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../C:/My%20Documents/1%20Env.Assessment%20Tool%20Merged/Section%20VIII.%20%20Breeding,%20Nurseries%2012-01-01.doc" \l "Question_43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1537335" cy="781050"/>
                <wp:effectExtent l="5715" t="5080" r="81280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781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o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 4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2pt;margin-top:8.55pt;width:121pt;height:61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Go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 4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31750</wp:posOffset>
                </wp:positionV>
                <wp:extent cx="648970" cy="5575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pt 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2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ept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10972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61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3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Question_43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0040</wp:posOffset>
                </wp:positionH>
                <wp:positionV relativeFrom="paragraph">
                  <wp:posOffset>45720</wp:posOffset>
                </wp:positionV>
                <wp:extent cx="3566160" cy="2011680"/>
                <wp:effectExtent l="1016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01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4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the facility close to  known mammal or bird breeding or nesting habitats or colonies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2pt;margin-top:3.6pt;width:280.75pt;height:15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4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s the facility close to  known mammal or bird breeding or nesting habitats or colonies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120</wp:posOffset>
                </wp:positionH>
                <wp:positionV relativeFrom="paragraph">
                  <wp:posOffset>1051560</wp:posOffset>
                </wp:positionV>
                <wp:extent cx="914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2.8pt" to="327.55pt,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ection%20IX.%20Water%20Quality%20and%20Cumulative%20Impacts%2012-01-01.doc" \l "Section_9_Flowchart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ection%20IX.%20Water%20Quality%20and%20Cumulative%20Impacts%2012-01-01.doc" \l "Section_9_Flowchart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46990</wp:posOffset>
                </wp:positionV>
                <wp:extent cx="1737360" cy="1188720"/>
                <wp:effectExtent l="5080" t="5080" r="81915" b="819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IX, Cumulative Impacts Due to Proximity to Other Aquaculture Facili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3.7pt;width:136.75pt;height:93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IX, Cumulative Impacts Due to Proximity to Other Aquaculture Facili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5995</wp:posOffset>
                </wp:positionH>
                <wp:positionV relativeFrom="paragraph">
                  <wp:posOffset>42545</wp:posOffset>
                </wp:positionV>
                <wp:extent cx="466090" cy="5575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3.9pt;mso-wrap-distance-left:9.05pt;mso-wrap-distance-right:9.05pt;mso-wrap-distance-top:0pt;mso-wrap-distance-bottom:0pt;margin-top:3.3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pt" to="118.8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8555</wp:posOffset>
                </wp:positionH>
                <wp:positionV relativeFrom="paragraph">
                  <wp:posOffset>-9525</wp:posOffset>
                </wp:positionV>
                <wp:extent cx="923290" cy="2832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0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7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ection%20IX.%20Water%20Quality%20and%20Cumulative%20Impacts%2012-01-01.doc" \l "Section_9_Flowchart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upport%20Text%20Merged%20Lake%20and%20Land-based%2012-01-01.doc" \l "Hazard_27"</w:instrText>
      </w:r>
      <w:r>
        <w:rPr>
          <w:b/>
          <w:lang w:val="en-US" w:eastAsia="en-US"/>
        </w:rPr>
        <w:fldChar w:fldCharType="separate"/>
      </w:r>
      <w:r>
        <w:fldChar w:fldCharType="begin"/>
      </w:r>
      <w:r>
        <w:rPr>
          <w:b/>
          <w:lang w:val="en-US" w:eastAsia="en-US"/>
        </w:rPr>
        <w:instrText xml:space="preserve"> HYPERLINK "../in/Section%20IX.%20Water%20Quality%20and%20Cumulative%20Impacts%2012-01-01.doc" \l "Section_9_Flowchart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4206240" cy="2468880"/>
                <wp:effectExtent l="6985" t="5080" r="83820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468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27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e location of this facility poses a hazard to breeding or nesting mammals or birds due to the structure of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cilit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r it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perations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is also poses a hazard to cultured organisms due to possible increased exposure of piscivorous breeders or nesters. Operators must identify methods of minimizing interference with wild nesters including a predator deterrent plan.   If plan is acceptable and you are willing to accept risk to breeders and nesters, 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IX, Cumulative Impacts Due to Proximity to Other Aquaculture Faciliti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 If not, consider relocating facility to area that is not close to mammal or bird breeding or nesting habitats or coloni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pt;width:331.15pt;height:194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27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e location of this facility poses a hazard to breeding or nesting mammals or birds due to the structure of t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cilit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r it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perations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is also poses a hazard to cultured organisms due to possible increased exposure of piscivorous breeders or nesters. Operators must identify methods of minimizing interference with wild nesters including a predator deterrent plan.   If plan is acceptable and you are willing to accept risk to breeders and nesters, 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IX, Cumulative Impacts Due to Proximity to Other Aquaculture Faciliti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 If not, consider relocating facility to area that is not close to mammal or bird breeding or nesting habitats or colonie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171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9:21:00Z</dcterms:created>
  <dc:creator>Deborah J. Brister</dc:creator>
  <dc:description/>
  <dc:language>en-US</dc:language>
  <cp:lastModifiedBy>Deborah J. Brister</cp:lastModifiedBy>
  <cp:lastPrinted>2000-01-12T00:11:00Z</cp:lastPrinted>
  <dcterms:modified xsi:type="dcterms:W3CDTF">2001-12-04T20:56:00Z</dcterms:modified>
  <cp:revision>9</cp:revision>
  <dc:subject/>
  <dc:title>Genetic Assessment</dc:title>
</cp:coreProperties>
</file>